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63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0.0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pier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right="-142" w:hanging="0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en Umgang mit Kopierern in allen Arbeitsbereichen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142" w:firstLine="284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1945640</wp:posOffset>
            </wp:positionV>
            <wp:extent cx="572135" cy="5035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Verletzungsgefahr durch defekten Kopierer und bei unsachgemäßer Handhab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m Kopieren von sehr hohen Stückzahlen hintereinander reizend durch Tonerstaub und Ozonbelastung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lper- und Sturzgefahr über Kabelanschlüss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Elektrische Körperdurchströmung, Kurzschluss und Brandgefahr, auch des Toners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hanging="0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Mit dem Kopierer dürfen nur unterwiesen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der Benutzung ist die Bedienungsanleitung des Herstellers zu beach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sbeginn ist immer eine Sicht- und Funktionskontrolle auf Mängel hin durchzu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Kopierer möglichst in einem separaten, gut belüfteten Räum aufstell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pierer nicht in Flucht- und Rettungswegen und neben Heizungen aufstell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usreichend Platz lassen, damit die Luft ungehindert aus dem Kopierer strömen kan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Warnaufkleber beachten und nicht entfern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ine Teile im Inneren des Kopierers bei Stromanschluss berühren. Verbrennungsgefahr und el. Schlag. Keine oberen und vorderen Schutzabdeckungen entfer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i Tonerwechsel vorsichtig verfahren und Staubbildung vermei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autkontakt mit Toner vermeiden, möglichst Einwegschutzhandschuhe benu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Mit Toner verschmutzten Händen oder Einweghandschuhen nicht Mund, Nase oder Augen ber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ährend des Tonerwechsels nicht essen, trinken oder rau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nerstaub nicht aufwirbeln und nicht absaugen.(z.B. durch Pusten, Luftzu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nerkartuschen sachgerecht und nicht im Pausen- oder Aufenthaltsraum lager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ündquellen vom Toner fernhal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Spannungsangabe am Kopierer muss mit der Netzspannung übereinstimm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nschlusskabel nicht knicken, nicht überfahren, Quetschen, Zerren und nur am Stecker aus der Steckdose herausziehen. Keine Stolperstellen bilden, ggf. Kabelbrücken einsetz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längerungskabel nur bei ausgeschaltetem Elektrogerät an die Steckdose anschließ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tzeinrichtungen und Sicherheitseinrichtungen nicht unwirksam ma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Kopierer nur bestimmungsgemäß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as Gerät muss einen ebenen und standfesten Untergrund hab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n Kopierer vor Hitze, Wärmequellen und Feuchtigkeit schütz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ine Metallgegenstände, schwere Gegenstände und Flüssigkeiten auf dem Kopierer abstell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schlusskabel nur am Gerätestecker aus der Steckdose ziehen und nicht an der Schnu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ine selbständigen Reparaturen und Veränderungen durchführen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r Kopierer muss entsprechend der betrieblich festgelegten Prüffrist von einem Sachverständigen geprüft sein.   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hanging="0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Störungen, Auffälligkeiten und festgestellten Mängeln ist der Kopierer sofort auszuschal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i Verdacht einer erhöhten Ozonkonzentration (Charakteristischer stechender Geruch) ist der Vorgesetzte zu informieren und für gute Belüftung zu sorg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erschütteten Toner mit feuchtem Tuch aufnehmen. Dabei Schutzhandschuhe trag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r Vorgesetzte ist zu benachrichtigen. Nicht mit einem defekten Kopierer weiterarbeiten.  </w:t>
      </w:r>
    </w:p>
    <w:p>
      <w:pPr>
        <w:pStyle w:val="Normal"/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834644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Kopierer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Ersthelfer mit hinzuziehen und Durchführung von Sofortmaßnahmen am Unfallort.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einem schweren Unfall den Notarzt benachrichtigen Tel. 112 und zur Unfallstelle hinführen.</w:t>
      </w:r>
    </w:p>
    <w:p>
      <w:pPr>
        <w:pStyle w:val="Normal"/>
        <w:ind w:left="1418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9260840</wp:posOffset>
            </wp:positionV>
            <wp:extent cx="574040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Instandhaltungs-, Reinigungs- und Wartungsarbeiten am Kopierer dürfen nur durch autorisiert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diesen Arbeiten Kopierer stromlos machen und Bedienung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Tonerbehälter gemäß den örtlichen Vorschriften entsorgen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05:00Z</dcterms:created>
  <dc:creator>xyz</dc:creator>
  <dc:description/>
  <dc:language>en-US</dc:language>
  <cp:lastModifiedBy>HP</cp:lastModifiedBy>
  <cp:lastPrinted>2018-03-20T17:18:00Z</cp:lastPrinted>
  <dcterms:modified xsi:type="dcterms:W3CDTF">2023-05-26T07:05:00Z</dcterms:modified>
  <cp:revision>2</cp:revision>
  <dc:subject/>
  <dc:title>BETRIEBSANWEISUNG</dc:title>
</cp:coreProperties>
</file>